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2</w:t>
        <w:tab/>
        <w:t>Checklist for compiling a corporate identity manu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cked</w:t>
            </w:r>
          </w:p>
        </w:tc>
      </w:tr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Describe what your business repres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background information to the brand and describe what you are trying to achieve with your brand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brand benefits (benefits customers derive from dealing with your company and purchasing your product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brand values (these are your organisation value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several reasons why customers would buy from you or want to be associated with your organisation.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056186775"/>
            <w:bookmarkStart w:id="1" w:name="__Fieldmark__0_3056186775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escribe the corporate identity bas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 name or lo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logan, strapline or pay-off 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ces or brand ic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gle (for radio/television advertis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(where possible) of the above in their true format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056186775"/>
            <w:bookmarkStart w:id="3" w:name="__Fieldmark__1_305618677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Set standards and rules for corporate logo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 colo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/maximum size of logo (on all approved corporate identity materia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faces and fo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per case and lower case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 specifications (include swatch samples of all colours and provide exact details such as pantone colou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ge of the brand device/icon and whether or not it can stand alo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056186775"/>
            <w:bookmarkStart w:id="5" w:name="__Fieldmark__2_305618677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porate stationery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he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ation she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 sl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p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der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ond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ation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satisfaction notes or feedback form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of all corporate stationery in true colour showing exact layout of forms, position of logo, inclusion/exclusion of devices and straplines as well as black and white version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056186775"/>
            <w:bookmarkStart w:id="7" w:name="__Fieldmark__3_305618677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Identify signage requirements and specific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n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ion signag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056186775"/>
            <w:bookmarkStart w:id="9" w:name="__Fieldmark__4_305618677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Decide on range of marketing and advertising mate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flets/broch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store pos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ates for newspaper or magazin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 pol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Corporate gifts such as pens, keyrings, fridge magnets, desk pads et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ic greeting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media collateral including photos and specifications thereo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 specifications for the type of product to be used or the details of a preferred supplier. Templates for all marketing and advertising material must be included in their true format with instructions to printers/suppliers regarding the format and colours required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056186775"/>
            <w:bookmarkStart w:id="11" w:name="__Fieldmark__5_3056186775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List fixtures and fittings standard it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s and chai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nitur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scale drawings and specify finishes to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056186775"/>
            <w:bookmarkStart w:id="13" w:name="__Fieldmark__6_3056186775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Physical layout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sion of layout drawings (to scale) showing the store design, layout of the operation and the standard fittings/furnishings that will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056186775"/>
            <w:bookmarkStart w:id="15" w:name="__Fieldmark__7_305618677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Identify the custodian of the bran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056186775"/>
            <w:bookmarkStart w:id="17" w:name="__Fieldmark__8_3056186775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Microsoft Office User</cp:lastModifiedBy>
  <dcterms:modified xsi:type="dcterms:W3CDTF">2019-03-18T07:03:00Z</dcterms:modified>
  <cp:revision>14</cp:revision>
  <dc:subject/>
  <dc:title>[CH]Chapter 2: Marketing </dc:title>
</cp:coreProperties>
</file>